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ZRA’S HOSE BA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rst you put your fingers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you put your to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you let your butt get w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you let your nos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do not soak your eyebal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unning through the hos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42:00Z</dcterms:created>
  <dc:creator>Karlann Coughlin</dc:creator>
  <dc:description/>
  <dc:language>en-US</dc:language>
  <cp:lastModifiedBy>Karlann Coughlin</cp:lastModifiedBy>
  <dcterms:modified xsi:type="dcterms:W3CDTF">2011-07-06T04:50:00Z</dcterms:modified>
  <cp:revision>1</cp:revision>
  <dc:subject/>
  <dc:title>EZRA’S HOSE BATH</dc:title>
</cp:coreProperties>
</file>